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68 by catto at vivaldi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n S Ca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Joust v2.2, a Super-CHIP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Jun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st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ts time for a Joust revision.  The main difference is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  Although I didn't use the bit maps given to me by Steve VanDev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him for his insights into the game.  It's kind of funny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veloped.  I wasn't really sure of the details of the game.  I ha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.  Gosh, I think Joust was introduced in something like 1981 or '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remember dumping a couple pounds of quarters into that game.  Jou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graphics in its day, but I suppose Game Boy graphics can b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not consider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ry this version (if you liked the others at all).  The new bitma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"Joust Spir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player and rival sprites are definitely differe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get them mixed up and die quickly.  I use the rival sold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ankle to distinguish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=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=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=   up, start game, and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:     1 per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extra for clearing the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us player for winning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- due to the new bitmaps the bonus round is tougher, but do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a bug or call it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Mor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tto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Sorry no programming notes; I'm working on a new gam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features of S-Chip v1.1 (my selfish prio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nswer question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able Chip games:      Defender, Berzerk (easy, no collision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ds-eye view Car Racing, Scramble, Van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eroids (tricky), Donkey Kong, Frogger, P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run Joust v2.2 you must have S-Chip v1.0 or v1.1.  Download it,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the stack.  Execute SCHIP.  Press 0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_falco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Andrey Dolgach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Jun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 on Joust but I have a couple of comments.  One bug I've noti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kill a buzzard right over one of the ledges, the egg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.  Otherwise, I haven't noticed any problems and I think it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Now how about that hand sticking out of the lava?  Regarding futur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 would love to start writing some CHIP programs, since I se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 CHIP than in RPL or even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up the goo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Fal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catto at author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n S Ca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Jun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tephenso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ggs sometimes fall throug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ouncing eggs sometimes forget to fall when they go past a 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onus round IS goofy. Sometimes I whiz right THROUGH eg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version of Joust I decided to let the eggs fall thru the led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jouster is right above the ledge.  Why?  One, it was easier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t makes the game more challenging because you have to chase the eg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em worth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space I used the same routine that keeps the jousters on the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ggs bounce.  Now the jousters are wider than the eggs but S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that; so when an egg bounces off the left edge of a platfo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make one bounce in mid-air.  I could fix this but I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the game enough to merit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nus round; yes, due to the new bitmaps of v2.2 the bonus rou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ight.  I think I will fix this, but until then you can pick up th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across them com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also mentioned a number of features that would help my Joust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original Joust.  However, having twenty revisions to this g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 me.  Especially now since I'm working on another S-CHIP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ature scrolling and animation.  It will be an action/adventur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erspectives.  The new scrolling features of S-CHIP v1.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!  They add so much potential to gam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tto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